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910138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73662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3538583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